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STATEMEN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{conditions to be met}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{do this}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{and this}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{and this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{this will happen if the condition is not met}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{the else part is not mondatory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but this happens regardless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because it isn't indented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ple0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 = 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 == 1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‘y still equals 1, I was just checking’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ple0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= 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a &gt; 5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‘This shouldn’t happen.’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‘This should happen.’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ple0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= 4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z &gt; 70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‘Something is very wrong’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if z &lt; 7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‘This is normal’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OR LOOP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 {item} in {container}: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{action to repeat for each item in the container}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{action to take once we have finished the loop.}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{the else part is not mondatory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ple0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um = 0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 x in [1, 2, 3, 4]: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um = sum + x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ple0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List = [45, 'eat me', 90210, ‘The day has come’, -67]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value in newList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valu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HILE LOOP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{condition that the loop continues}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{what to do in the loop}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{have it indented, usually four spaces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the code here is not looped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because it isn't indented}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ple0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= 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x != 0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x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x = x - 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‘wow, we have counted x down, and now it equals’, x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"And now the loop has end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ple0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‘We will show the even numbers up to 20’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 = 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n &lt;= 20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n % 2 == 0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int 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 = n + 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"there, done.“</w:t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5:56:00Z</dcterms:created>
  <dc:creator>Information Technologies</dc:creator>
  <dc:description/>
  <cp:keywords/>
  <dc:language>en-US</dc:language>
  <cp:lastModifiedBy>Information Technologies</cp:lastModifiedBy>
  <dcterms:modified xsi:type="dcterms:W3CDTF">2008-10-31T15:56:00Z</dcterms:modified>
  <cp:revision>2</cp:revision>
  <dc:subject/>
  <dc:title/>
</cp:coreProperties>
</file>